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3701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838739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