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83273308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730692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749722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