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of Gener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may include pre-built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nvenience.  Otherwise you will ne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what format you'd like.  Everything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ster Texinfo files ProofGeneral.texi and PG-adapting.te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ll need the proper tools for conversion.  Check 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Image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front image on the printed dvi/gs manual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ofGeneral.eps file in this directory.  You can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roofgeneral.org/ProofGeneral/doc/ProofGeneral.eps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included with the distribution because it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(1.6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ownloading, you may be able to generate an alternative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cluded ProofGeneral.jpg file using an imag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ch as gimp or Imagemagick.  This will give you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(and degraded) image compared to the distribu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"made dvi" will adjust the Texinfo file to make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lank if there is no ProofGeneral.eps fi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Aspin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0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