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59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911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411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351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8243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190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606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232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77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888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07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798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08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813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56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