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887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834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702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318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207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123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606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363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387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557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888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21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56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679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010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1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380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