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335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88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860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11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965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10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249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98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11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22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988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24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76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