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73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14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260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07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959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806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148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85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365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34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102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288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5696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13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453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