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126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158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883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036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84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689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13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810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309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595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297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627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793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270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751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271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076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