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303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18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3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68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990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2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64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50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75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82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94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279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319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