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1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630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15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17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41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86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99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460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44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93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37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39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05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51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141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