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158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9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938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44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29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320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56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39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511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100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956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10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101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454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15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83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735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