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8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572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502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69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92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65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66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31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25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14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210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625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572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