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38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102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768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483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221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750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129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364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840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271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392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482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269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869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080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