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220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147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313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249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00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262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642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267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881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520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501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011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503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84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693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91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161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