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918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663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764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957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680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829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652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95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985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547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68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84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4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