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26390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513655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5033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74303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