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195849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305979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5675400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9710919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571467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7642740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5053985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023649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