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80950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736997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898239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34208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