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77303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30119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80377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19845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50320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7955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20170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68853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