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755337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951382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29455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318978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