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71489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64408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64083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90084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884014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64859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33993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29516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