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6322061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7723813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6014334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1975805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