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6709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86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68950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34684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9593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218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64301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3080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