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545932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47620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36700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85275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