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9778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85725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93337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090813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87737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63128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195316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15883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