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79452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17319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07410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80694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