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82363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50543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4722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22908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2476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65018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7787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2071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