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2532000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58616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441801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601760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