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15985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99422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4928581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286532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703534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436962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12277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060098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