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3005243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95056587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6823992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2658147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