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9546340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0273942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0073828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92179352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