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30300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46680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75507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2764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