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34209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28627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25237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87074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