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675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2186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0194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20714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