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55869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64947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11429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0593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