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35392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76849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39609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