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544444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4444421"/>
      <w:bookmarkStart w:id="1" w:name="__Fieldmark__0_32544444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