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9550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79936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97426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12571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