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25471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754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88340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93501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