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84833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81049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8374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92595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