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63982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71199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40189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