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397437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275854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705953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1422487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