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430436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34150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98934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12012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