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0003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863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572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577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