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TOTA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= y) \/ x &lt; y \/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