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DIF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m n. Sum(m,n)f = (Sum(0,m num_add n)f) - (Sum(0,m)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