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61334654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611625646"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49238093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1332194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21329493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8361931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