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*- mode: c++; coding: utf-8 -*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Fee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\page Decomposition Domain Decomposi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 By Abdoulaye Sa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 Vincent Chaba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 Christophe Prud’ho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duction A Really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thematics, numerical analysis, and numerical partial differential equations, domain decomposition methods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undary value problem by splitting it into smaller boundary value problems on subdomains and iterating t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between the adjacent subdomains. A corse problem with one or fiew unknows per subdomain is used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the solution between the subdomains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1 A 1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nsider the following laplacian boundary valu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 \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-u"(x) = f(x) \quad \text{in} \quad  ]0,1[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u(0) =\alpha, ~ u(1) = \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eq: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f$\alpha, \beta \in \mathbb R.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D1_Schwartz Schwartz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wartz overlapping multiplicative algorithm with dirichlet interface conditions for this problem at \f$n^{th}\f$ iteration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{eq:3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 \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u_1"^n(x) &amp; =  f(x) \quad  \text{in}  \quad  ]0,b[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_1^n(0) &amp; =  \alph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_1^n(b)  &amp; = u_2^{n-1}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qquad \text{and} \q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 \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u_2"^n(x) &amp; =  f(x) \quad  \text{in}  \quad  ]a,1[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_2^n(1) &amp; =  \be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_2^n(a)  &amp; = u_1^n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f$ n \in \mathbb N^*, a, b \in \mathbb R \f$ and \f$a &lt; b\f$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\f$e_i^n = u_i^n-u~(i=1,2)\f$, the error at \f$n^{th}\f$ iteration relative to the exact solution, the convergence rate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ho = \frac{\vert e_1^n  \vert}{\vert e_1^{n-1}  \vert} = \frac{a}{b}\frac{1-b}{1-a} = \frac{\vert e_2^n  \vert}{\vert e_2^{n-1}  \vert}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{eq: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D1_Variational Variational for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\f$u\f$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equation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_0^b u_1'v' = \int_0^b fv \quad \forall v \qquad \text{in the first subdomain} ~\Omega_1 = ]0,b[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{equation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_a^1 u_2'v' = \int_a^1 fv \quad \forall v \qquad \text{in the second subdomain} ~ \Omega_2 = ]a,1[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verlapping A 2 domain overlapping Schwartz method in 2D and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nsider the following laplacian boundary value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 \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\Delta u &amp; = f \quad \text{in} \quad  \Omeg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&amp; = g \quad \text{on} \quad  \partial\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bel{eq: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f$\Omega \subset \mathbb R^d, d=2,3\f$ and \f$g\f$ is the dirichlet boundar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verlapping_Schwartz Schwartz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wartz overlapping multiplicative algorithm with dirichlet interface conditions for this problem on two subdomains \f$\Omega_1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$\Omega_2\f$ at \f$n^{th}\f$ iteration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{eq: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 \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\Delta u_1^n &amp; =  f \quad \qquad  \text{in}  \quad  \Omega_1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_1^n  &amp; =  g \quad \qquad  \text{on} \quad \partial \Omega_1^{ex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_1^n  &amp; = u_2^{n-1} \quad ~~  \text{on} \quad \Gamma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qquad \text{and} \q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 \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Delta u_2^n &amp; =  f \quad \qquad  \text{in}  \quad  \Omega_2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_2^n  &amp; =  g  \quad \qquad  \text{on} \quad \partial \Omega_2^{ex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_2^n  &amp; = u_1^n \qquad~~  \text{on} \quad \Gamma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verlapping_Variational Variational for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equation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_{\Omega_i} \nabla u_i \cdot \nabla v = \int_{\Omega_i} fv   \quad \forall~ v,~i=1,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verlapping_Implementatio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Implementation of the local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Problem(element_type&amp; u, Expr 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Assembly of the right hand side $ \mathlarger \int_\Omega f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F = M_backend-&gt;newVector(X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1( _test=Xh,_vector=F, _init=true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grate( elements(mesh), f*id(v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&gt;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Assembly of the left hand side $ \mathlarger \int_\Omega \nabla u \cdot  \nabla v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A = M_backend-&gt;newMatrix( Xh, X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2( _test=Xh, _trial=Xh, _matrix=A, _init=true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grate( elements(mesh), gradt(u)*trans(grad(v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&gt;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Apply the dirichlet bounda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2( Xh, Xh, A ) +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( markedfaces(mesh, "Dirichlet") ,u,F,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Apply the dirichlet interfac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2( Xh, Xh, A ) +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( markedfaces(mesh, "Interface") ,u,F,exp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solve the linear system $ A u = F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backend-&gt;solve(_matrix=A, _solution=u, _rhs=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cp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tolerance = $1e-8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maxIterations =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l2erroru$_1$ = 1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l2erroru$_2$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Iteratio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(l2erroru$_1$ +l2erroru$_2$) &gt; tolerance &amp;&amp; cpt &lt;= maxIt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l the localProblem on the first subdomain $\Omeg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Problem(u$_1$, idv(u$_2$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l the localProblem on the first subdomain $\Omega_2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Problem(u$_2$, idv(u$_1$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mpute L2 errors on each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2erroru$_1$ = l2Error(u$_1$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2erroru$_2$ = l2Error(u$_2$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crement the c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c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verlapping_Numerical Numerical results in 2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al results presented in the following table correspond to the partition of the global domain \f$\Omega\f$ in two subdomains \f$\Omega_1\f$ and \f$\Omega_2\f$ and the follow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f$ g(x,y) = \sin(\pi x)\cos(\pi y)\f$ : the exac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f$f(x,y) = 2\pi^2g\f$ : the right hand side of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f$\mathbb P_2\f$ approximation : the lagrange polynom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hsize \f$= 0.02\f$ : the me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tol \f$=1e-9\f$ : the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0p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\image html dd2dgeometry.p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\image html dd2dmesh.p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center&gt;Two overlapping subdomains&lt;/cente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center&gt;Two overlapping meshes&lt;/cente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align="center" colspan="2"&gt;Geometry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"manu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Nomber of iterations&lt;/th&gt;&lt;td&gt;\f$\mathbf {\| u_1-u_{ex}\|_{L_2} }\f$&lt;/td&gt;&lt;td&gt;\f$\mathbf{\| u_2-u_{ex}\|_{L_2}}\f$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11 &lt;/td&gt;&lt;td&gt; 2.52e-8 &lt;/td&gt;&lt;td&gt; 2.16e-8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verlapping_Solutions Numerical Solutions in 2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0p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\image html iter_1.p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\image html iter_10.p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center&gt;First Iteration&lt;/cente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center&gt;\f$ 10^{th}\f$ Iteration&lt;/cente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 align="center" colspan="2"&gt;Isovalues of Solution in 2D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puting Computing the eigenmodes of the Dirichlet to Neuman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mputing_Description Problem description and variational for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nsider at the continuous level the Dirichlet-to-Neumann(DtN) map on \f$\Omega\f$, denoted by DtN\f$_{\Omega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\f$u: \Gamma \longmapsto \mathbb R, 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equation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{eq: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{DtN}_{\Omega}(u) = \kappa \frac{\partial v}{ n} \Big |_{\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*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v$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{eq: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\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\mathcal L(v):= (\eta - \text{div}(\kappa \nabla))v = 0 &amp; \text{dans} \quad \Omega,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v = u &amp; \text{sur} \quad \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f$\Omega\f$ is a bounded domain of \f$\mathbb R^d\f$ (d=2 or 3), and \f$\Gamma\f$ it border, \f$\kappa\f$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ion function which can be discontinuous, and \f$\eta \geq 0\f$. The eigenmodes of the Dirichlet-to-Neu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are solutions of the following eigenvalu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{eq:3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xt{DtN}_{\Omega}(u) = \lambda \kapp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discrete form of the DtN map, we consider the variational form of \f$(1)\f$. let'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near form \f$a : H^1(\Omega) \times H^1(\Omega) \longrightarrow \mathbb R \f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equation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{eq:4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(w,v) := \int_\Omega \eta w v + \kappa \nabla w \cdot \nabla v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inite element basis \f$\{ \phi_k \}\f$, the coefficient matrix of a Neumann boundary value problem in \f$\Omega\f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equation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eq:4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{kl} := \int_\Omega \eta \phi_k \phi_l + \kappa \nabla \phi_k \cdot \nabla \phi_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tional formulation of the flux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equation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{eq: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_\Gamma \kappa \dfrac{\partial v}{\partial n} \phi_k = \int_\Omega \eta v \phi_k + \kappa \nabla v \cdot \nabla \phi_k \quad \forall~ \phi_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variational formulation of the eigenvalue problem \f$(2)\f$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eq:4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t_\Omega \eta v \phi_k + \kappa \nabla v \cdot \nabla \phi_k = \lambda \int_\Gamma \kappa v \phi_k  \quad \forall~ \phi_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\f$B\f$ be the weighted mas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equation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{eq:4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_{kl} = \int_\Gamma \kappa \phi_k \phi_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ct form of \f$(3)\f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{eq:4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 = \lambda B v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mputing_Implementatio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the right hand side \f$ B = \int_\Gamma \kappa v w 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Assembly of the right hand side \f$ B = \mathlarger \int_\Gamma \kappa v w \f$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B = M_backend-&gt;newMatrix( Xh, Xh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2( _test=Xh, _trial=Xh, _matrix=B, _init=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ST_FOREACH( int marker, flag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2( Xh, Xh, B ) +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te( markedfaces(mesh,marker), kappa*idt(u)*id(v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-&gt;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the left hand side \f$ A = \int_\Omega \eta v w + \kappa \nabla v \cdot \nabla w 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Assembly of the left hand side \f$ A = \mathlarger \int_\Omega \eta v w + \kappa \nabla v \cdot \nabla w \f$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A = M_backend-&gt;newMatrix( Xh, Xh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2( _test=Xh, _trial=Xh, _matrix=A, _init=true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( elements(mesh), kappa*gradt(u)*trans(grad(v)) + nu*idt(u)*id(v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&gt;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igenvalue solv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nev = this-&gt;vm()["solvereigen-nev"].template as&lt;int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ncv = this-&gt;vm()["solvereigen-ncv"].template as&lt;int&gt;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finition of the eigen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verEigen&lt;double&gt;::eigenmodes_type m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e eigenvalue problem \f$ Av =  \lambda B v 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gs( _matrixA=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matrixB=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nev=n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ncv=nc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transform=SINV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spectrum=SMALLEST_MAGN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verbose =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mputing_Solutions Numerical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0p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\image html mode-0.p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\image html mode-1.p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\image html mode-2.p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center&gt;first mode&lt;/cente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center&gt;second mode&lt;/cente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center&gt;third mode&lt;/cente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align="center" colspan="3"&gt;Three eigenmod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erical solutions correspond to the following configu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f$\mathbb P_2\f$ approximation : the lagrange polynom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hsize \f$= 0.02\f$ : the me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f$\mu = \kappa = 1.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