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MODULE_PATH "/Users/prudhomme/sources/Release/share/feel/cmake/modules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(Feel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custom_target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qs_laplacian SRCS qs_laplacia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qs_stokes SRCS qs_stoke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qs_ns SRCS qs_n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dar SRCS dar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geo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geotool SRCS geotool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lo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loadmesh SRCS loadmesh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d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dvection SRCS myadvectio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pp SRCS myapp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ppwit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ppwithoptions SRCS myappwithoption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exporter SRCS myexporter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expression SRCS myexpressio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functio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functionspace SRCS myfunctionspace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integrals SRCS myintegral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laplacian SRCS mylaplacia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mesh SRCS mymesh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stokes SRCS mystoke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m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function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laplac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stok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