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23845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96218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03982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12819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70468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142562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98775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601780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79689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23023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97902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